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oderadores, X Encuentro Chileno de Computaci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sion 1: Andrea Rodriguez (yo)</w:t>
        <w:br/>
        <w:t>Sesion 2: Alvaro Campos (PUC)</w:t>
        <w:br/>
        <w:t>Sesion 3: Eric Jeltsh (U. de la Serena)</w:t>
        <w:br/>
        <w:t>Sesion 4: Claudio Gutierrez (U Chile)</w:t>
        <w:br/>
        <w:t>Sesion 5: Gonzalo Acuña (USACH)</w:t>
        <w:br/>
        <w:t>Sesion 6: Ricardo Contreras (U de Concepcion)</w:t>
        <w:br/>
        <w:b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6:04:00Z</dcterms:created>
  <dc:creator>Universidad de Atacama</dc:creator>
  <dc:description/>
  <dc:language>en-US</dc:language>
  <cp:lastModifiedBy>Universidad de Atacama</cp:lastModifiedBy>
  <dcterms:modified xsi:type="dcterms:W3CDTF">2002-10-15T16:04:00Z</dcterms:modified>
  <cp:revision>2</cp:revision>
  <dc:subject/>
  <dc:title>Moderadores, X Encuentro Chileno de Computación</dc:title>
</cp:coreProperties>
</file>